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 10.05.2012  года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4"/>
        <w:keepNext w:val="false"/>
        <w:widowControl/>
        <w:spacing w:before="0" w:after="0"/>
        <w:jc w:val="center"/>
        <w:rPr>
          <w:sz w:val="28"/>
        </w:rPr>
      </w:pPr>
      <w:r>
        <w:rPr>
          <w:sz w:val="28"/>
        </w:rPr>
        <w:t>«Об организации планирования и проведения эвакуационных</w:t>
      </w:r>
    </w:p>
    <w:p>
      <w:pPr>
        <w:pStyle w:val="H4"/>
        <w:keepNext w:val="false"/>
        <w:widowControl/>
        <w:spacing w:before="0" w:after="0"/>
        <w:jc w:val="center"/>
        <w:rPr/>
      </w:pPr>
      <w:r>
        <w:rPr>
          <w:sz w:val="28"/>
        </w:rPr>
        <w:t>мероприятий на территории Дивинского сельсовета Болотнинского района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/>
        <w:jc w:val="left"/>
        <w:rPr>
          <w:b w:val="false"/>
          <w:b w:val="false"/>
        </w:rPr>
      </w:pPr>
      <w:r>
        <w:rPr>
          <w:b w:val="false"/>
        </w:rPr>
        <w:t>Во исполнение Федерального закона «О гражданской обороне» от 12.02.98</w:t>
      </w:r>
    </w:p>
    <w:p>
      <w:pPr>
        <w:pStyle w:val="Style13"/>
        <w:widowControl/>
        <w:jc w:val="both"/>
        <w:rPr>
          <w:b w:val="false"/>
          <w:b w:val="false"/>
        </w:rPr>
      </w:pPr>
      <w:r>
        <w:rPr>
          <w:b w:val="false"/>
        </w:rPr>
        <w:t>года № 28-ФЗ,  в целях заблаговременной, организованной подготовки</w:t>
      </w:r>
    </w:p>
    <w:p>
      <w:pPr>
        <w:pStyle w:val="Style13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загородной зоны к приему и размещению эвакуируемого населения, Постановления «СЗ» Администрации Новосибирской области от 30.10.2001года № 13 СП   </w:t>
      </w:r>
    </w:p>
    <w:p>
      <w:pPr>
        <w:pStyle w:val="Style13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</w:p>
    <w:p>
      <w:pPr>
        <w:pStyle w:val="Normal"/>
        <w:ind w:firstLine="360"/>
        <w:jc w:val="both"/>
        <w:rPr>
          <w:caps/>
          <w:sz w:val="28"/>
        </w:rPr>
      </w:pPr>
      <w:r>
        <w:rPr>
          <w:caps/>
          <w:sz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Утвердить штатно-должностное расписание и состав эвакоприемной  комиссии Дивинского сельсовета Болотнинского района Новосибирской области. (приложение №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Начальником приемного эвакуационного пункта назначить директора МКОУ Дивинской  СОШ  Штаудингер Ларису Ивановну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Специалисту Пановой Т.В. разработать документацию и представить для согласования ведущему специалисту по  ГО и ЧС администрации Болотнинского района (М.О. Кравч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чальнику приемного эвакуационного пункта  Штаудингер Л. И. сформировать администрацию пункта и утвердить прик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Постановление главы Дивинского сельсовета от 03.02.2009 г. № 3 «Об организации планирования и проведения эвакуационных мероприятий на территории Дивинского сельсовета Болотнинского района» отмен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 Контроль за  исполнением настоящего постановления оставляю за собой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лава Дивинского сельсовета                               Е.А. Литвинов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о  постановление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ивинского сель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отни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восибир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0.05. 2012 года № 3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Штатно-должностное расписание и состав эвакоприемной комис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винского сельсовета Болотнинского района Новосибирской обл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"/>
        <w:gridCol w:w="2410"/>
        <w:gridCol w:w="2835"/>
        <w:gridCol w:w="2835"/>
        <w:gridCol w:w="4819"/>
        <w:gridCol w:w="1418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Отчеств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 должность в составе Э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 должность по основной работ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и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Штаудинг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МКОУ Дивин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Дивинка, ул. Набережная, 2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27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бре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 директо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Центральная, 2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231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руппа встречи,  приема и размещения эваконаселен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ектора Дивинской МКОУ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Набережн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23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ц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стра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ка Дивинской МКОУ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л. Центральная, 26/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2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няв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др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пециалист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боте с молодежь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Новая ,1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2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328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макот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итр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читель Дивинской МКОУ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Октябрьская, 14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3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рке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ст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ихайл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тор Дивинской МКОУ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Болотнинская, 2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отправки и сопровождения эваконаселен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кьянова Поли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Новая, 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23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ов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итель Дивинской МКОУ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Набережна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248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р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ст МКУК «Дивинское КДО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Болотнинская 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кан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в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ь Дивинской МКОУ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Октябрьская, 6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3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хар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оберт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ь Дивинской МКОУ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Новая, 1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 59-230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учета эваконаселен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иру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ладимир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 МУП «Дивинское ЖКХ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Новая 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2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21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бьева Татья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ь МКОУ Дивинской  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Октябрьская 8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27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мошнова Ольг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итель 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оперативная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ер Наталья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widowControl/>
              <w:jc w:val="center"/>
              <w:rPr/>
            </w:pPr>
            <w:r>
              <w:rPr/>
              <w:t>Член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итель 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Новая 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 59-28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юйпис Мария Олег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ичка МКОУ Дивинской СОШ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оперативная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Группа охраны общественного порядка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канов Илья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итель 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Октябрьская 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.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59-3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ктионов Дмитри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ковый инспек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ло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22-4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фт Александр Яковл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й  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оперативная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ицинский пункт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тникова Людмил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Дивинского ФАП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лотное ул. 3-я Кондукторская 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 59-22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мина Еле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ош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итарка Дивинского ФАП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Набережная 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 59-221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матери и ребенк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хайлюк Валентин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журный по комн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. Работник ЦСП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Центральная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 59-2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59-22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нязева Людмил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ош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питатель детского са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Центральная 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лковникова Надежд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ош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ь 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Луговая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59-206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 справ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лотухина Тамар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т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ь 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Октябрьская 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59-3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това Ангели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ош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ая  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оперативная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 59-332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ендантская служб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алева Мария Калистра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хоз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Болотнинская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 59-33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рева Татья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ош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ая  МКОУ Дивинской СО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оперативная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 59-3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ПЭП Дивинского сельсовета :                       Л.И. Штаудинге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эвакоприём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А. Марь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01.01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ПРИЁМНОГО ЭВАКУАЦИОННОГО</w:t>
        <w:br/>
        <w:t>ПУНКТА ДИВИНСКОГО СЕЛЬСОВЕТА (ПЭП) н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02"/>
        <w:gridCol w:w="1769"/>
        <w:gridCol w:w="2142"/>
        <w:gridCol w:w="1929"/>
        <w:gridCol w:w="178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д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влекаетс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б исполнен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ПЭП за 2011 год. Утверждение плана работы ПЭП на 2011 го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Э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ПЭ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, отработка документации ПЭП, согласование с эвакоприёмной комиссией райо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уково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ПЭ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и сбор ПЭП. Занятие с личным составом по теме: Организация и порядок проведения эвакуационных мероприятий в особый период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уково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ПЭ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функциональных обязанностей с личным состав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ПЭ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ПЭ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ПЭП по вопросам отработки плана приема и размещения эваконаселения в загородной зоне и его обеспечения в ходе эвакомеропри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Э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ПЭ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личного состава ПЭП, начальника ПЭП в УМЦ ГО и ЧС Новосибирской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ЭП, зам.начальника ПЭ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ПЭ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ПЭП на 2011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ПЭ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ПЭ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мплексных проверках, КШУ, ШТ райо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ЭП, зам. начальника ПЭ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приемного эвакуационного пункта                 Л.И. Штаудинг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widowControl w:val="false"/>
      <w:snapToGrid w:val="false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53:00Z</dcterms:created>
  <dc:creator>Отдел "К"</dc:creator>
  <dc:description/>
  <cp:keywords/>
  <dc:language>en-US</dc:language>
  <cp:lastModifiedBy>User1</cp:lastModifiedBy>
  <cp:lastPrinted>2012-10-01T14:30:00Z</cp:lastPrinted>
  <dcterms:modified xsi:type="dcterms:W3CDTF">2012-10-01T07:34:00Z</dcterms:modified>
  <cp:revision>33</cp:revision>
  <dc:subject/>
  <dc:title> </dc:title>
</cp:coreProperties>
</file>